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Directions- 1 Mark the locations of earthquakes that have occurred today.             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 xml:space="preserve">2 After you chart the location of earthquakes.  On a clean piece of paper write a hypothesis down that explains any observations you make from the data you plotted on this map. </w:t>
        <w:tab/>
        <w:tab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/>
        <w:drawing>
          <wp:inline distT="0" distB="0" distL="0" distR="0">
            <wp:extent cx="6743065" cy="456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me_______________________________                                Date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lass assignm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irections- </w:t>
      </w:r>
      <w:r>
        <w:rPr/>
        <w:t>Read one of the articles provided by Ms. Borden and write a b</w:t>
        <w:tab/>
        <w:t>rief summary.  Then write a reflection on the article, what did the article make you think about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1:59:00Z</dcterms:created>
  <dc:creator>Jay Fogleman</dc:creator>
  <dc:description/>
  <cp:keywords/>
  <dc:language>en-US</dc:language>
  <cp:lastModifiedBy>Jay Fogleman</cp:lastModifiedBy>
  <dcterms:modified xsi:type="dcterms:W3CDTF">2007-12-12T22:00:00Z</dcterms:modified>
  <cp:revision>1</cp:revision>
  <dc:subject/>
  <dc:title>Name______________________________________________</dc:title>
</cp:coreProperties>
</file>